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__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___ _____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ое» (далее – Администрация поселения) в лице главы муниципального образования «Вавожское» Торхова Н.Л., действующего на основании Устава муниципального образования «Вавожское», с одной стороны и Администрация муниципального образования «Вавожский район» (далее – Администрация района) в лице Главы муниципального образования «Вавожский район» Чайникова Н.Л., действующего на основании Устава муниципального образования «Вавожский район», с другой стороны,  совместно именуемые «стороны»,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Вавожское»  (далее – поселение) Администрации муниципального образования «Вавожский район» 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Вавож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Вавожское»</w:t>
      </w:r>
      <w:r>
        <w:rPr>
          <w:rFonts w:cs="Calibri"/>
          <w:sz w:val="26"/>
          <w:szCs w:val="26"/>
        </w:rPr>
        <w:t xml:space="preserve"> о бюджете муниципального образования </w:t>
      </w:r>
      <w:r>
        <w:rPr>
          <w:sz w:val="26"/>
          <w:szCs w:val="26"/>
        </w:rPr>
        <w:t>«Вавож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Вавожское» </w:t>
      </w:r>
      <w:r>
        <w:rPr>
          <w:color w:val="000000"/>
          <w:sz w:val="26"/>
          <w:szCs w:val="26"/>
        </w:rPr>
        <w:t>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/>
        <w:ind w:right="-79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79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7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 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79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79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7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7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  <w:highlight w:val="yellow"/>
        </w:rPr>
        <w:t>7.1.  Настоящее Соглашение вступает в силу  с __ ____   2019 года и действует до «__» ____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79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79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7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ind w:right="-79" w:hanging="0"/>
        <w:jc w:val="both"/>
        <w:rPr/>
      </w:pPr>
      <w:r>
        <w:rPr>
          <w:color w:val="000000"/>
          <w:sz w:val="26"/>
          <w:szCs w:val="26"/>
        </w:rPr>
        <w:tab/>
        <w:tab/>
        <w:t>- 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ab/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0"/>
        <w:gridCol w:w="4981"/>
      </w:tblGrid>
      <w:tr>
        <w:trPr>
          <w:trHeight w:val="3476" w:hRule="atLeast"/>
        </w:trPr>
        <w:tc>
          <w:tcPr>
            <w:tcW w:w="498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Администрация муниципального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разования «Вавожское»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рес: 427314, УР, Вавожский район,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Вавож, ул. Советская, 22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л. 8(34155) 2-18-47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Н 1803003836 КПП 1821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61821000647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муниципального образования «Вавожское»         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  <w:r>
              <w:rPr>
                <w:sz w:val="26"/>
                <w:szCs w:val="26"/>
                <w:lang w:eastAsia="ru-RU"/>
              </w:rPr>
              <w:t xml:space="preserve">Н.Л. Торхов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«          »                                2019 г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Администрация муниципальн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разования «Вавожский район»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рес: 427310, УР, с. Вавож,                               ул. Интернациональная, 45-а                                                                                  Тел. 8(34155 )2-14-84                                                         ИНН 1803002663 КПП 180301001                                   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муниципального образования 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Вавожский район»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</w:t>
            </w:r>
            <w:r>
              <w:rPr>
                <w:sz w:val="26"/>
                <w:szCs w:val="26"/>
                <w:lang w:eastAsia="ru-RU"/>
              </w:rPr>
              <w:t>Н.Л.Чайников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           »                                    2019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0:00Z</dcterms:created>
  <dc:creator>Какможское</dc:creator>
  <dc:description/>
  <cp:keywords/>
  <dc:language>en-US</dc:language>
  <cp:lastModifiedBy>User</cp:lastModifiedBy>
  <cp:lastPrinted>2014-12-15T11:44:00Z</cp:lastPrinted>
  <dcterms:modified xsi:type="dcterms:W3CDTF">2019-07-19T07:10:00Z</dcterms:modified>
  <cp:revision>8</cp:revision>
  <dc:subject/>
  <dc:title>Соглашение № 1</dc:title>
</cp:coreProperties>
</file>